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СОВЕТ ДЕПУТАТОВ БАРБИНСКОГО СЕЛЬСКОГО ПОСЕЛЕНИЯ</w:t>
        <w:br/>
        <w:t xml:space="preserve">                                   КРАСНОХОЛМСКОГО РАЙОНА</w:t>
        <w:br/>
        <w:t xml:space="preserve">                                          ТВЕРСКОЙ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</w:t>
      </w:r>
      <w:r>
        <w:rPr/>
        <w:t>РЕШ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 30.09.2013 года                д.Барбино                                                              №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утверждении Полож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конкурсной комиссии п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ведению конкурса на заме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щение должности главы адми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истрации Барбинского сельског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селе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  <w:r>
        <w:rPr/>
        <w:t>Заслушав и обсудив Положение о конкурсной комиссии по проведению конкурса на замещение должности главы администрации Барбинского сельского поселения, Совет депутатов сельского поселения решил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Утвердить Положение о конкурсной комиссии по проведению на замещение должности главы администрации Барбинского сельского поселения.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>Утвердить конкурсную комиссию в составе  семи  человек: персонально-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Петухова С.В. глава Барбинского сельского поселения, председатель комиссии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Тимофеева В.И. – депутат Совета депутатов сельского поселения, заместитель председателя комиссии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Зубанова Г.Н. – депутат Совета депутатов сельского поселения, секретарь комиссии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Члены комиссии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Журавлев В.Ю. – глава Краснохолмского района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 xml:space="preserve">Зернова Н.П –  зам.председателя Собрания депутатов Краснохолмского района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Лобашов А.И – депутат Совета депутатов сельского поселения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 xml:space="preserve"> </w:t>
      </w:r>
      <w:r>
        <w:rPr/>
        <w:t>Михайлова С.Н– депутат Совета депутатов сельского поселения;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/>
        <w:t xml:space="preserve">Принимать тайным голосованием решение комиссии по результатам проведения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</w:t>
      </w:r>
      <w:r>
        <w:rPr/>
        <w:t xml:space="preserve">конкурса простым большинством голосов ее членов, присутствующих на    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      </w:t>
      </w:r>
      <w:r>
        <w:rPr/>
        <w:t>заседан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Барбинского сельского поселения                                          С.В.Пет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конкурсной комиссии по проведению конкурса на замещение должности главы администрации Барб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</w:t>
      </w:r>
      <w:r>
        <w:rPr/>
        <w:t>1. Настоящее Положение определяет порядок создания, состав и порядок работы конкурсной комиссии, которая в соответствии с Федеральным законом от 06.10.2003       № 131-ФЗ «Об общих принципах организации местного самоуправления в Российской Федерации»  проводит конкурс на замещение должности главы администрации Барбинского сельского поселения ( далее комиссия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Комиссия в своей деятельности руководствуется законодательством Российской федерации, законодательством Тверской области, муниципальными правовыми актами Краснохолмского района, Порядком проведения конкурса на замещение должности главы администрации Барбинского сельского поселения и иными правовыми 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3. Общее число членов комиссии   ___7____ 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. Персональный состав комиссии определяется Советом депутатов 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. Комиссия состоит из председателя, заместителя председателя, секретаря и членов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6. Основной формой работы комиссии являются заседания, на которых она рассматривает документы, поступившие от претендентов на участие в конкурсе, принимает решения по  ним, а также иные вопросы, связанные с ее  дея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7. Заседание комиссии считается правомочным, если на нем присутствует не менее двух третей от общего числа ее 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8. На заседаниях комиссии председательствует председатель комиссии, а в случаях его отсутствия – заместитель председателя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9. Решение комиссии по результатам проведения конкурса принимаются открытым  голосованием простым большинством голосов ее членов, присутствующих на заседании.</w:t>
      </w:r>
    </w:p>
    <w:p>
      <w:pPr>
        <w:pStyle w:val="Normal"/>
        <w:rPr/>
      </w:pPr>
      <w:r>
        <w:rPr/>
        <w:t xml:space="preserve">       </w:t>
      </w:r>
      <w:r>
        <w:rPr/>
        <w:t>При равенстве голосов решающим является голос председательствующего на заседании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. Результаты голосования комиссии оформляются решением об определении победителя ( победителей ) конкурса, которое подписывается председательствующим на заседании и секретарем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К  ПОЛОЖЕНИЮ О КОНКУРСНОЙ КОМИССИИ ПО ПРОВЕДЕНИЮ КОНКУРСА НА  ЗАМЕЩЕНИЕ ДОЛЖНОСТИ ГЛАВЫ АДМИНИСТРАЦИИ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БАРБ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став конкурс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.      Петухова Светлана Васильевна  - председатель комисси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      Тимофеева Валентина Ивановна – заместитель председател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Зубанова Галина Николаевна – секретарь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Журавлев Виктор Юрьевич – глава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Зернова Нина Павловна – заместитель председателя Собрания депутатов Краснохолмского рай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 Михайлова Светлана Николаевна – депутат Совета депутатов Барб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  Лобашов Александр Иванович – депутат Совета депутатов Барб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40:00Z</dcterms:created>
  <dc:creator>Бухгалтерия</dc:creator>
  <dc:description/>
  <cp:keywords/>
  <dc:language>en-US</dc:language>
  <cp:lastModifiedBy>Бухгалтерия</cp:lastModifiedBy>
  <dcterms:modified xsi:type="dcterms:W3CDTF">2015-11-23T05:42:00Z</dcterms:modified>
  <cp:revision>1</cp:revision>
  <dc:subject/>
  <dc:title>СОВЕТ ДЕПУТАТОВ БАРБИНСКОГО СЕЛЬСКОГО ПОСЕЛЕНИЯ</dc:title>
</cp:coreProperties>
</file>